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2076450" cy="7429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Laurea in INFERMIERISTICA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sede di Aversa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 xml:space="preserve">Corso di Infermieristica Preventiva e di Comunità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anno accademico 2022 / 2023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Obiettivi del corso: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L’obiettivo del corso è fornire allo studente gli strumenti necessari per comprendere la figura  dell’infermiere di comunità. Lo studente sarà in grado di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>
          <w:sz w:val="26"/>
          <w:szCs w:val="26"/>
        </w:rPr>
        <w:t>capire il concetto e l'importanza della prevenzione e gestire rischi in ambito sanitario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>
          <w:sz w:val="26"/>
          <w:szCs w:val="26"/>
        </w:rPr>
        <w:t xml:space="preserve">descrivere i modelli teorici di riferimento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>
          <w:sz w:val="26"/>
          <w:szCs w:val="26"/>
        </w:rPr>
        <w:t xml:space="preserve">comprendere il significato della educazione terapeutica che l’OMS ha collocato tra le priorità per la cura dei pazienti cronici. Approfondire l’educazione del paziente e della famiglia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riflettere sulla centralità della presenza infermieristica sul territorio prestando particolare attenzione all’ambito familiare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presentare la figura del Caregiver come personaggio chiave nell’assistenza a domicili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individuare la rete dei servizi e le strutture di riferimento per favorire la continuità assistenziale.</w:t>
      </w:r>
    </w:p>
    <w:p>
      <w:pPr>
        <w:pStyle w:val="ListParagraph"/>
        <w:spacing w:lineRule="auto" w:line="240" w:before="0" w:after="0"/>
        <w:ind w:left="714" w:hanging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Programm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sz w:val="26"/>
          <w:szCs w:val="26"/>
        </w:rPr>
        <w:t>Il concetto di salute: evoluzione storica, comportamenti di salute, stili di vita, determinati di salute. Educazione alla salut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Concetti di prevenzione: primaria, secondaria e terziaria negli ambienti di vita e di lavoro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Gestione delle ICPA (Infezioni Correlate alla Pratica Assistenziale). Bundle per la prevenzione delle ICPA. Adozione delle precauzioni standar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sz w:val="26"/>
          <w:szCs w:val="26"/>
        </w:rPr>
        <w:t>Gestione dei rifiuti ospedalier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Analisi delle cause ambientali, economiche e sociali che spingono l'assistenza sul territorio. Focus su invecchiamento e malattie cronico degenerativ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Il Sistema delle Cure Primari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Nursing Comunitario: il ruolo dell'infermiere nell’approccio bio-psico-sociale al paziente complesso. Dorothea OREM: teoria dell’inadeguata cura di sé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sz w:val="26"/>
          <w:szCs w:val="26"/>
        </w:rPr>
        <w:t>Educazione terapeutica al caregiver ed al paziente complesso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sz w:val="26"/>
          <w:szCs w:val="26"/>
        </w:rPr>
        <w:t>Il ruolo dell’infermiere nel Chronic Care Mode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Assistenza domiciliare integrata. Assistenza Residenziale: RSA; RP. Assistenza Semiresidenziale: Centri Diurni. Servizi Territoriali del DSM. Ospedalizzazione domiciliare Cure palliative. Hospice. Assistenza infermieristica al paziente in fase terminal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Cure domiciliari e l’infermiere di comunità: profili di responsabilità e documentazione infermieristica.</w:t>
      </w:r>
    </w:p>
    <w:p>
      <w:pPr>
        <w:pStyle w:val="ListParagraph"/>
        <w:spacing w:lineRule="auto" w:line="240" w:before="0" w:after="0"/>
        <w:ind w:left="714" w:hanging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spacing w:lineRule="auto" w:line="240" w:before="0" w:after="0"/>
        <w:ind w:left="357" w:hanging="0"/>
        <w:contextualSpacing/>
        <w:rPr>
          <w:sz w:val="26"/>
          <w:szCs w:val="26"/>
        </w:rPr>
      </w:pPr>
      <w:r>
        <w:rPr>
          <w:sz w:val="26"/>
          <w:szCs w:val="26"/>
        </w:rPr>
        <w:t>Testi consigliat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Sandra Scalorbi, Infermieristica preventiva e di comunità, editore Mc Graw Hil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Materiale didattico fornito dal docente</w:t>
      </w:r>
    </w:p>
    <w:p>
      <w:pPr>
        <w:pStyle w:val="ListParagraph"/>
        <w:spacing w:lineRule="auto" w:line="240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Il docente</w:t>
      </w:r>
    </w:p>
    <w:p>
      <w:pPr>
        <w:pStyle w:val="ListParagraph"/>
        <w:spacing w:lineRule="auto" w:line="240" w:before="0" w:after="0"/>
        <w:contextualSpacing/>
        <w:jc w:val="right"/>
        <w:rPr/>
      </w:pPr>
      <w:r>
        <w:rPr>
          <w:sz w:val="26"/>
          <w:szCs w:val="26"/>
        </w:rPr>
        <w:t>dott. Vincenzo Corrado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9:46:00Z</dcterms:created>
  <dc:creator>vincenzo corrado</dc:creator>
  <dc:description/>
  <cp:keywords/>
  <dc:language>en-US</dc:language>
  <cp:lastModifiedBy>Andrea Corrado</cp:lastModifiedBy>
  <cp:lastPrinted>2020-01-23T09:49:00Z</cp:lastPrinted>
  <dcterms:modified xsi:type="dcterms:W3CDTF">2022-12-19T19:47:00Z</dcterms:modified>
  <cp:revision>3</cp:revision>
  <dc:subject/>
  <dc:title>Laurea in</dc:title>
</cp:coreProperties>
</file>