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114300</wp:posOffset>
            </wp:positionH>
            <wp:positionV relativeFrom="margin">
              <wp:posOffset>-253365</wp:posOffset>
            </wp:positionV>
            <wp:extent cx="829945" cy="10140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ab/>
        <w:tab/>
        <w:tab/>
        <w:t xml:space="preserve">AGREE Reporting Checklist </w:t>
      </w:r>
      <w:r>
        <w:rPr>
          <w:rFonts w:cs="Arial" w:ascii="Arial" w:hAnsi="Arial"/>
          <w:b/>
          <w:sz w:val="28"/>
          <w:szCs w:val="28"/>
        </w:rPr>
        <w:t>201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 xml:space="preserve">. 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2"/>
          <w:szCs w:val="22"/>
          <w:lang w:val="it-IT"/>
        </w:rPr>
        <w:t>Questa checklist intende costituire un riferimento per il reporting delle linee guid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719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5242"/>
      </w:tblGrid>
      <w:tr>
        <w:trPr>
          <w:trHeight w:val="624" w:hRule="atLeast"/>
        </w:trPr>
        <w:tc>
          <w:tcPr>
            <w:tcW w:w="194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lang w:val="it-IT"/>
              </w:rPr>
            </w:pPr>
            <w:r>
              <w:rPr>
                <w:rFonts w:cs="Arial" w:ascii="Calibri" w:hAnsi="Calibri"/>
                <w:b/>
                <w:sz w:val="28"/>
                <w:lang w:val="it-IT"/>
              </w:rPr>
              <w:t>Dimensione 1</w:t>
            </w:r>
          </w:p>
        </w:tc>
        <w:tc>
          <w:tcPr>
            <w:tcW w:w="5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8"/>
                <w:lang w:val="it-IT"/>
              </w:rPr>
              <w:t>OBIETTIVI E AMBITI DI APPLICAZIONE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94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lang w:val="it-IT"/>
              </w:rPr>
            </w:pPr>
            <w:r>
              <w:rPr>
                <w:rFonts w:cs="Arial" w:ascii="Calibri" w:hAnsi="Calibri"/>
                <w:b/>
                <w:sz w:val="28"/>
                <w:lang w:val="it-IT"/>
              </w:rPr>
              <w:t>Dimensione 2</w:t>
            </w:r>
          </w:p>
        </w:tc>
        <w:tc>
          <w:tcPr>
            <w:tcW w:w="5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8"/>
                <w:lang w:val="it-IT"/>
              </w:rPr>
              <w:t>COINVOLGIMENTO DEGLI STAKEHOLDERS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94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Dimensione 3</w:t>
            </w:r>
          </w:p>
        </w:tc>
        <w:tc>
          <w:tcPr>
            <w:tcW w:w="5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8"/>
              </w:rPr>
              <w:t>RIGORE METODOLOGICO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94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Dimensione 4</w:t>
            </w:r>
          </w:p>
        </w:tc>
        <w:tc>
          <w:tcPr>
            <w:tcW w:w="5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8"/>
              </w:rPr>
              <w:t>CHIAREZZA ESPOSITIVA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94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Dimensione 5</w:t>
            </w:r>
          </w:p>
        </w:tc>
        <w:tc>
          <w:tcPr>
            <w:tcW w:w="5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Calibri" w:hAnsi="Calibri"/>
                <w:b/>
                <w:sz w:val="28"/>
              </w:rPr>
              <w:t>APPLICABILITÀ</w:t>
            </w:r>
          </w:p>
        </w:tc>
      </w:tr>
      <w:tr>
        <w:trPr>
          <w:trHeight w:val="624" w:hRule="atLeast"/>
        </w:trPr>
        <w:tc>
          <w:tcPr>
            <w:tcW w:w="194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Dimensione 6</w:t>
            </w:r>
          </w:p>
        </w:tc>
        <w:tc>
          <w:tcPr>
            <w:tcW w:w="5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sz w:val="2"/>
                <w:szCs w:val="2"/>
                <w:lang w:val="it-IT"/>
              </w:rPr>
            </w:pPr>
            <w:r>
              <w:rPr>
                <w:rFonts w:cs="Arial" w:ascii="Calibri" w:hAnsi="Calibri"/>
                <w:b/>
                <w:sz w:val="28"/>
              </w:rPr>
              <w:t>INDIPENDENZA EDITORIALE</w:t>
            </w:r>
            <w:r>
              <w:rPr>
                <w:lang w:val="it-IT"/>
              </w:rPr>
              <w:t xml:space="preserve"> </w:t>
            </w:r>
          </w:p>
        </w:tc>
      </w:tr>
    </w:tbl>
    <w:p>
      <w:pPr>
        <w:pStyle w:val="Normal"/>
        <w:spacing w:lineRule="auto" w:line="480"/>
        <w:ind w:left="2160" w:hanging="0"/>
        <w:rPr>
          <w:sz w:val="2"/>
          <w:szCs w:val="2"/>
          <w:lang w:val="it-IT"/>
        </w:rPr>
      </w:pPr>
      <w:r>
        <w:br w:type="page"/>
      </w:r>
      <w:r>
        <w:rPr>
          <w:sz w:val="2"/>
          <w:szCs w:val="2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71"/>
        <w:gridCol w:w="865"/>
      </w:tblGrid>
      <w:tr>
        <w:trPr>
          <w:trHeight w:val="296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i/>
                <w:i/>
                <w:sz w:val="28"/>
                <w:lang w:val="it-IT"/>
              </w:rPr>
            </w:pPr>
            <w:r>
              <w:rPr>
                <w:rFonts w:cs="Arial" w:ascii="Calibri" w:hAnsi="Calibri"/>
                <w:b/>
                <w:sz w:val="28"/>
                <w:lang w:val="it-IT"/>
              </w:rPr>
              <w:t>Dimensione 1: OBIETTIVI E AMBITI DI APPLICAZIONE</w:t>
            </w:r>
          </w:p>
        </w:tc>
      </w:tr>
      <w:tr>
        <w:trPr>
          <w:trHeight w:val="445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tem e descrizione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riteri di reporting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gina #</w:t>
            </w:r>
          </w:p>
        </w:tc>
      </w:tr>
      <w:tr>
        <w:trPr>
          <w:trHeight w:val="624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1. OBIETTIV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i/>
                <w:color w:val="000000"/>
                <w:lang w:val="it-IT"/>
              </w:rPr>
              <w:t xml:space="preserve">Riportare gli obiettivi generali della linea guida. </w:t>
              <w:br/>
              <w:t>I benefici attesi devono essere specifici per la malattia/condizione oggetto della linea guida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ind w:left="499" w:hanging="465"/>
              <w:rPr>
                <w:rFonts w:ascii="Calibri" w:hAnsi="Calibri" w:cs="Arial"/>
                <w:color w:val="00000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0" w:name="__Fieldmark__0_2034562836"/>
            <w:bookmarkStart w:id="1" w:name="__Fieldmark__0_2034562836"/>
            <w:bookmarkEnd w:id="1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Obiettivi </w:t>
            </w:r>
            <w:r>
              <w:rPr>
                <w:rFonts w:cs="Arial" w:ascii="Calibri" w:hAnsi="Calibri"/>
                <w:lang w:val="it-IT"/>
              </w:rPr>
              <w:t>sanitari</w:t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(es. prevenzione, screening, diagnosi, trattamento, etc.)</w:t>
            </w:r>
          </w:p>
          <w:p>
            <w:pPr>
              <w:pStyle w:val="Normal"/>
              <w:widowControl w:val="false"/>
              <w:autoSpaceDE w:val="false"/>
              <w:ind w:left="458" w:hanging="426"/>
              <w:rPr>
                <w:rFonts w:ascii="Calibri" w:hAnsi="Calibri" w:cs="Arial"/>
                <w:color w:val="00000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2" w:name="__Fieldmark__1_2034562836"/>
            <w:bookmarkStart w:id="3" w:name="__Fieldmark__1_2034562836"/>
            <w:bookmarkEnd w:id="3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Target (es. paziente, popolazione, società)</w:t>
            </w:r>
          </w:p>
          <w:p>
            <w:pPr>
              <w:pStyle w:val="Normal"/>
              <w:widowControl w:val="false"/>
              <w:autoSpaceDE w:val="false"/>
              <w:ind w:left="458" w:hanging="426"/>
              <w:rPr>
                <w:rFonts w:ascii="Calibri" w:hAnsi="Calibri" w:cs="Arial"/>
                <w:color w:val="000000"/>
                <w:lang w:val="it-IT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4" w:name="__Fieldmark__2_2034562836"/>
            <w:bookmarkStart w:id="5" w:name="__Fieldmark__2_2034562836"/>
            <w:bookmarkEnd w:id="5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</w:rPr>
              <w:t xml:space="preserve">   </w:t>
            </w:r>
            <w:r>
              <w:rPr>
                <w:rFonts w:cs="Arial" w:ascii="Calibri" w:hAnsi="Calibri"/>
                <w:color w:val="000000"/>
                <w:lang w:val="it-IT"/>
              </w:rPr>
              <w:t>Benefici o risultati attesi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alibri" w:hAnsi="Calibri" w:cs="Arial"/>
                <w:color w:val="000000"/>
                <w:lang w:val="it-IT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2. QUESITI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>Riportare i quesiti sanitari trattati dalla linea guida, in particolare per le raccomandazioni principali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ind w:left="458" w:hanging="426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6" w:name="__Fieldmark__4_2034562836"/>
            <w:bookmarkStart w:id="7" w:name="__Fieldmark__4_2034562836"/>
            <w:bookmarkEnd w:id="7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Popolazione target</w:t>
            </w:r>
          </w:p>
          <w:p>
            <w:pPr>
              <w:pStyle w:val="Normal"/>
              <w:widowControl w:val="false"/>
              <w:autoSpaceDE w:val="false"/>
              <w:ind w:left="458" w:hanging="426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8" w:name="__Fieldmark__5_2034562836"/>
            <w:bookmarkStart w:id="9" w:name="__Fieldmark__5_2034562836"/>
            <w:bookmarkEnd w:id="9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Interventi o esposizioni</w:t>
            </w:r>
          </w:p>
          <w:p>
            <w:pPr>
              <w:pStyle w:val="Normal"/>
              <w:widowControl w:val="false"/>
              <w:autoSpaceDE w:val="false"/>
              <w:ind w:left="458" w:hanging="426"/>
              <w:rPr>
                <w:rFonts w:ascii="Calibri" w:hAnsi="Calibri" w:cs="Arial"/>
                <w:color w:val="000000"/>
                <w:lang w:val="it-IT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0" w:name="__Fieldmark__6_2034562836"/>
            <w:bookmarkStart w:id="11" w:name="__Fieldmark__6_2034562836"/>
            <w:bookmarkEnd w:id="11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Confronti (se appropriati)</w:t>
            </w:r>
          </w:p>
          <w:p>
            <w:pPr>
              <w:pStyle w:val="Normal"/>
              <w:widowControl w:val="false"/>
              <w:autoSpaceDE w:val="false"/>
              <w:ind w:left="458" w:hanging="426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2" w:name="__Fieldmark__7_2034562836"/>
            <w:bookmarkStart w:id="13" w:name="__Fieldmark__7_2034562836"/>
            <w:bookmarkEnd w:id="13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Outcome</w:t>
            </w:r>
          </w:p>
          <w:p>
            <w:pPr>
              <w:pStyle w:val="Normal"/>
              <w:widowControl w:val="false"/>
              <w:autoSpaceDE w:val="false"/>
              <w:ind w:left="458" w:hanging="426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4" w:name="__Fieldmark__8_2034562836"/>
            <w:bookmarkStart w:id="15" w:name="__Fieldmark__8_2034562836"/>
            <w:bookmarkEnd w:id="15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</w:t>
            </w:r>
            <w:r>
              <w:rPr>
                <w:rFonts w:cs="Arial" w:ascii="Calibri" w:hAnsi="Calibri"/>
                <w:lang w:val="it-IT"/>
              </w:rPr>
              <w:t>Setting o contesto assistenziale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alibri" w:hAnsi="Calibri" w:cs="Arial"/>
                <w:color w:val="00000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3. POPOLAZIONE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 xml:space="preserve">Descrivere la popolazione (es. pazienti, cittadini, etc.) a cui si applica la linea guida. 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ind w:left="459" w:hanging="425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6" w:name="__Fieldmark__10_2034562836"/>
            <w:bookmarkStart w:id="17" w:name="__Fieldmark__10_2034562836"/>
            <w:bookmarkEnd w:id="17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Popolazione target, genere ed età</w:t>
            </w:r>
          </w:p>
          <w:p>
            <w:pPr>
              <w:pStyle w:val="Normal"/>
              <w:widowControl w:val="false"/>
              <w:autoSpaceDE w:val="false"/>
              <w:ind w:left="459" w:hanging="425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8" w:name="__Fieldmark__11_2034562836"/>
            <w:bookmarkStart w:id="19" w:name="__Fieldmark__11_2034562836"/>
            <w:bookmarkEnd w:id="19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Condizioni cliniche (se rilevanti)</w:t>
            </w:r>
          </w:p>
          <w:p>
            <w:pPr>
              <w:pStyle w:val="Normal"/>
              <w:widowControl w:val="false"/>
              <w:autoSpaceDE w:val="false"/>
              <w:ind w:left="459" w:hanging="425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20" w:name="__Fieldmark__12_2034562836"/>
            <w:bookmarkStart w:id="21" w:name="__Fieldmark__12_2034562836"/>
            <w:bookmarkEnd w:id="21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Severità/stadio della malattia (se rilevante)</w:t>
            </w:r>
          </w:p>
          <w:p>
            <w:pPr>
              <w:pStyle w:val="Normal"/>
              <w:widowControl w:val="false"/>
              <w:autoSpaceDE w:val="false"/>
              <w:ind w:left="459" w:hanging="425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22" w:name="__Fieldmark__13_2034562836"/>
            <w:bookmarkStart w:id="23" w:name="__Fieldmark__13_2034562836"/>
            <w:bookmarkEnd w:id="23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Comorbidità (se rilevanti)</w:t>
            </w:r>
          </w:p>
          <w:p>
            <w:pPr>
              <w:pStyle w:val="Normal"/>
              <w:widowControl w:val="false"/>
              <w:autoSpaceDE w:val="false"/>
              <w:ind w:left="459" w:hanging="425"/>
              <w:rPr>
                <w:rFonts w:ascii="Calibri" w:hAnsi="Calibri" w:cs="Arial"/>
                <w:lang w:val="it-IT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24" w:name="__Fieldmark__14_2034562836"/>
            <w:bookmarkStart w:id="25" w:name="__Fieldmark__14_2034562836"/>
            <w:bookmarkEnd w:id="25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Popolazioni escluse (se rilevanti)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alibri" w:hAnsi="Calibri" w:cs="Arial"/>
                <w:color w:val="00000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71"/>
        <w:gridCol w:w="865"/>
      </w:tblGrid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i/>
                <w:i/>
                <w:sz w:val="28"/>
                <w:lang w:val="it-IT"/>
              </w:rPr>
            </w:pPr>
            <w:r>
              <w:rPr>
                <w:rFonts w:cs="Arial" w:ascii="Calibri" w:hAnsi="Calibri"/>
                <w:b/>
                <w:sz w:val="28"/>
                <w:lang w:val="it-IT"/>
              </w:rPr>
              <w:t>Dimensione 2: COINVOLGIMENTO DEGLI STAKEHOLDERS</w:t>
            </w:r>
          </w:p>
        </w:tc>
      </w:tr>
      <w:tr>
        <w:trPr>
          <w:trHeight w:val="445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tem e descrizione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riteri di reporting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gina #</w:t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 xml:space="preserve">4. MEMBRI DEL GRUPPO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lang w:val="it-IT"/>
              </w:rPr>
              <w:t>Riportare tutti i soggetti coinvolti nel processo di sviluppo della linea guida: componenti del gruppo di lavoro, professionisti coinvolti nella ricerca, selezione e valutazione delle evidenze, soggetti coinvolti nella formulazione delle raccomandazioni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pacing w:before="0" w:after="0"/>
              <w:ind w:left="499" w:hanging="465"/>
              <w:contextualSpacing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26" w:name="__Fieldmark__16_2034562836"/>
            <w:bookmarkStart w:id="27" w:name="__Fieldmark__16_2034562836"/>
            <w:bookmarkEnd w:id="27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Nome e cognome </w:t>
            </w:r>
          </w:p>
          <w:p>
            <w:pPr>
              <w:pStyle w:val="Normal"/>
              <w:spacing w:before="0" w:after="0"/>
              <w:ind w:left="499" w:hanging="465"/>
              <w:contextualSpacing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28" w:name="__Fieldmark__17_2034562836"/>
            <w:bookmarkStart w:id="29" w:name="__Fieldmark__17_2034562836"/>
            <w:bookmarkEnd w:id="29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Professione (es. medico, ostetrico, economista)</w:t>
            </w:r>
          </w:p>
          <w:p>
            <w:pPr>
              <w:pStyle w:val="Normal"/>
              <w:spacing w:before="0" w:after="0"/>
              <w:ind w:left="499" w:hanging="465"/>
              <w:contextualSpacing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30" w:name="__Fieldmark__18_2034562836"/>
            <w:bookmarkStart w:id="31" w:name="__Fieldmark__18_2034562836"/>
            <w:bookmarkEnd w:id="31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Specialità (es. neurochirurgo, oncologo)</w:t>
            </w:r>
          </w:p>
          <w:p>
            <w:pPr>
              <w:pStyle w:val="Normal"/>
              <w:spacing w:before="0" w:after="0"/>
              <w:ind w:left="499" w:hanging="465"/>
              <w:contextualSpacing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32" w:name="__Fieldmark__19_2034562836"/>
            <w:bookmarkStart w:id="33" w:name="__Fieldmark__19_2034562836"/>
            <w:bookmarkEnd w:id="33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Istituzione di appartenenza (es. St. Peter’s hospital)</w:t>
            </w:r>
          </w:p>
          <w:p>
            <w:pPr>
              <w:pStyle w:val="Normal"/>
              <w:spacing w:before="0" w:after="0"/>
              <w:ind w:left="499" w:hanging="465"/>
              <w:contextualSpacing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34" w:name="__Fieldmark__20_2034562836"/>
            <w:bookmarkStart w:id="35" w:name="__Fieldmark__20_2034562836"/>
            <w:bookmarkEnd w:id="35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  <w:t xml:space="preserve">   Area geografica (es. Seattle, WA)</w:t>
            </w:r>
          </w:p>
          <w:p>
            <w:pPr>
              <w:pStyle w:val="Normal"/>
              <w:spacing w:before="0" w:after="0"/>
              <w:ind w:left="499" w:hanging="465"/>
              <w:contextualSpacing/>
              <w:rPr>
                <w:rFonts w:ascii="Calibri" w:hAnsi="Calibri" w:eastAsia="Palatino Linotype" w:cs="Arial"/>
                <w:lang w:val="it-IT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6" w:name="__Fieldmark__21_2034562836"/>
            <w:bookmarkStart w:id="37" w:name="__Fieldmark__21_2034562836"/>
            <w:bookmarkEnd w:id="37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lang w:val="it-IT"/>
              </w:rPr>
              <w:t xml:space="preserve">   Ruolo nel gruppo che ha sviluppato la linea guida 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contextualSpacing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it-IT"/>
              </w:rPr>
              <w:t>5. PUNTI DI VISTA E PREFERENZE DELLA POPOLAZIONE TARGET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i/>
                <w:lang w:val="it-IT"/>
              </w:rPr>
              <w:t xml:space="preserve">Riportare come sono stati acquisiti punti di vista e preferenze della popolazione target e presi in considerazione i relativi outcome. 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ind w:left="453" w:hanging="453"/>
              <w:rPr>
                <w:rFonts w:ascii="Calibri" w:hAnsi="Calibri" w:cs="Arial"/>
                <w:color w:val="000000"/>
                <w:lang w:val="it-IT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38" w:name="__Fieldmark__23_2034562836"/>
            <w:bookmarkStart w:id="39" w:name="__Fieldmark__23_2034562836"/>
            <w:bookmarkEnd w:id="39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</w:t>
            </w:r>
            <w:r>
              <w:rPr>
                <w:rFonts w:cs="Arial" w:ascii="Calibri" w:hAnsi="Calibri"/>
                <w:lang w:val="it-IT"/>
              </w:rPr>
              <w:t>Descrizione delle strategie utilizzate per raccogliere punti di vista e preferenze di pazienti/cittadini (es. partecipazione al gruppo che ha elaborato la linea guida, revisione della letteratura su valori e preferenze)</w:t>
            </w:r>
          </w:p>
          <w:p>
            <w:pPr>
              <w:pStyle w:val="Normal"/>
              <w:widowControl w:val="false"/>
              <w:autoSpaceDE w:val="false"/>
              <w:ind w:left="453" w:hanging="453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40" w:name="__Fieldmark__24_2034562836"/>
            <w:bookmarkStart w:id="41" w:name="__Fieldmark__24_2034562836"/>
            <w:bookmarkEnd w:id="41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Metodi con cui sono state raccolte preferenze e punti di vista (es. evidenze scientifiche, survey, focus group).</w:t>
            </w:r>
          </w:p>
          <w:p>
            <w:pPr>
              <w:pStyle w:val="Normal"/>
              <w:widowControl w:val="false"/>
              <w:autoSpaceDE w:val="false"/>
              <w:ind w:left="453" w:hanging="453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42" w:name="__Fieldmark__25_2034562836"/>
            <w:bookmarkStart w:id="43" w:name="__Fieldmark__25_2034562836"/>
            <w:bookmarkEnd w:id="43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Outcome/informazioni acquisite sui pazienti/cittadini </w:t>
            </w:r>
          </w:p>
          <w:p>
            <w:pPr>
              <w:pStyle w:val="Normal"/>
              <w:widowControl w:val="false"/>
              <w:autoSpaceDE w:val="false"/>
              <w:ind w:left="453" w:hanging="453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44" w:name="__Fieldmark__26_2034562836"/>
            <w:bookmarkStart w:id="45" w:name="__Fieldmark__26_2034562836"/>
            <w:bookmarkEnd w:id="45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Modalità con cui tali informazioni sono state utilizzate nel processo di sviluppo della linea guida e/o nella formulazione delle raccomandazioni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6. UTILIZZATORI TARGET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lang w:val="it-IT"/>
              </w:rPr>
            </w:pPr>
            <w:r>
              <w:rPr>
                <w:rFonts w:cs="Arial" w:ascii="Calibri" w:hAnsi="Calibri"/>
                <w:bCs/>
                <w:i/>
                <w:lang w:val="it-IT"/>
              </w:rPr>
              <w:t>Riportare gli utilizzatori target della linea guida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pacing w:before="0" w:after="0"/>
              <w:ind w:left="465" w:hanging="465"/>
              <w:contextualSpacing/>
              <w:rPr>
                <w:rStyle w:val="How2RateChar"/>
                <w:rFonts w:ascii="Calibri" w:hAnsi="Calibri" w:eastAsia="Palatino Linotype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46" w:name="__Fieldmark__28_2034562836"/>
            <w:bookmarkStart w:id="47" w:name="__Fieldmark__28_2034562836"/>
            <w:bookmarkEnd w:id="47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lang w:val="it-IT"/>
              </w:rPr>
              <w:t xml:space="preserve">   Utilizzatori target della linea guida (es. specialisti, medici di medicina generale, pazienti, manager, policy maker) </w:t>
            </w:r>
          </w:p>
          <w:p>
            <w:pPr>
              <w:pStyle w:val="Normal"/>
              <w:spacing w:before="0" w:after="0"/>
              <w:ind w:left="465" w:hanging="465"/>
              <w:contextualSpacing/>
              <w:rPr>
                <w:rFonts w:ascii="Calibri" w:hAnsi="Calibri" w:eastAsia="Palatino Linotype" w:cs="Arial"/>
                <w:lang w:val="it-IT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48" w:name="__Fieldmark__29_2034562836"/>
            <w:bookmarkStart w:id="49" w:name="__Fieldmark__29_2034562836"/>
            <w:bookmarkEnd w:id="49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Possibili modalità di utilizzo della linea guida (es. informare le decisioni cliniche, manageriali e di politica sanitaria, definire standard assistenziali, etc.)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Calibri" w:hAnsi="Calibri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71"/>
        <w:gridCol w:w="865"/>
      </w:tblGrid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i/>
                <w:i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Dimensione 3: RIGORE METODOLOGICO</w:t>
            </w:r>
          </w:p>
        </w:tc>
      </w:tr>
      <w:tr>
        <w:trPr>
          <w:trHeight w:val="445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tem e descrizione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riteri di reporting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>Pagina #</w:t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7. METODI DI RICERCA BIBLIOGRAFICA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>Riportare la strategia utilizzata per ricercare le evidenze scientifiche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50" w:name="__Fieldmark__31_2034562836"/>
            <w:bookmarkStart w:id="51" w:name="__Fieldmark__31_2034562836"/>
            <w:bookmarkEnd w:id="51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Banche dati utilizzate per la ricerca bibliografica (es. MEDLINE, EMBASE, PsychINFO, CINAHL) 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52" w:name="__Fieldmark__32_2034562836"/>
            <w:bookmarkStart w:id="53" w:name="__Fieldmark__32_2034562836"/>
            <w:bookmarkEnd w:id="53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Range temporale (es. dal 1 gennaio 2004 al 31 marzo 2016)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54" w:name="__Fieldmark__33_2034562836"/>
            <w:bookmarkStart w:id="55" w:name="__Fieldmark__33_2034562836"/>
            <w:bookmarkEnd w:id="55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Termini utilizzati per la ricerca bibliografica (es. testo libero, termini MeSH, </w:t>
            </w:r>
            <w:r>
              <w:rPr>
                <w:rStyle w:val="How2RateChar"/>
                <w:rFonts w:eastAsia="Palatino Linotype" w:cs="Calibri" w:ascii="Calibri" w:hAnsi="Calibri"/>
                <w:i/>
                <w:sz w:val="24"/>
                <w:szCs w:val="24"/>
                <w:lang w:val="it-IT"/>
              </w:rPr>
              <w:t>subheadings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>, etc.)</w:t>
            </w:r>
          </w:p>
          <w:p>
            <w:pPr>
              <w:pStyle w:val="Normal"/>
              <w:ind w:left="465" w:hanging="465"/>
              <w:rPr>
                <w:rFonts w:ascii="Calibri" w:hAnsi="Calibri" w:cs="Arial"/>
                <w:lang w:val="it-IT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56" w:name="__Fieldmark__34_2034562836"/>
            <w:bookmarkStart w:id="57" w:name="__Fieldmark__34_2034562836"/>
            <w:bookmarkEnd w:id="57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Report di tutte le strategie di ricerca utilizzate, possibilmente in appendice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it-IT"/>
              </w:rPr>
              <w:t>8. CRITERI DI SELEZIONE DELLE EVIDENZE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>Riportare i criteri (di inclusione/esclusione) utilizzati per selezionare le evidenze scientifiche. Fornire il razionale, se opportuno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58" w:name="__Fieldmark__36_2034562836"/>
            <w:bookmarkStart w:id="59" w:name="__Fieldmark__36_2034562836"/>
            <w:bookmarkEnd w:id="59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Caratteristiche della popolazione target (pazienti, cittadini, etc.)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Palatino Linotype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60" w:name="__Fieldmark__37_2034562836"/>
            <w:bookmarkStart w:id="61" w:name="__Fieldmark__37_2034562836"/>
            <w:bookmarkEnd w:id="61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Disegno di studio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Palatino Linotype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62" w:name="__Fieldmark__38_2034562836"/>
            <w:bookmarkStart w:id="63" w:name="__Fieldmark__38_2034562836"/>
            <w:bookmarkEnd w:id="63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Interventi (o esposizioni)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64" w:name="__Fieldmark__39_2034562836"/>
            <w:bookmarkStart w:id="65" w:name="__Fieldmark__39_2034562836"/>
            <w:bookmarkEnd w:id="65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Confronti (se rilevante)</w:t>
            </w:r>
          </w:p>
          <w:p>
            <w:pPr>
              <w:pStyle w:val="Normal"/>
              <w:ind w:left="465" w:hanging="465"/>
              <w:rPr>
                <w:rFonts w:ascii="Calibri" w:hAnsi="Calibri" w:cs="Arial"/>
                <w:lang w:val="it-IT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66" w:name="__Fieldmark__40_2034562836"/>
            <w:bookmarkStart w:id="67" w:name="__Fieldmark__40_2034562836"/>
            <w:bookmarkEnd w:id="67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Outcome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68" w:name="__Fieldmark__41_2034562836"/>
            <w:bookmarkStart w:id="69" w:name="__Fieldmark__41_2034562836"/>
            <w:bookmarkEnd w:id="69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lang w:val="it-IT"/>
              </w:rPr>
              <w:t>Lingua di pubblicazione (se rilevante)</w:t>
            </w:r>
          </w:p>
          <w:p>
            <w:pPr>
              <w:pStyle w:val="Normal"/>
              <w:ind w:left="465" w:hanging="465"/>
              <w:rPr>
                <w:rFonts w:ascii="Calibri" w:hAnsi="Calibri" w:cs="Arial"/>
                <w:lang w:val="it-IT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70" w:name="__Fieldmark__42_2034562836"/>
            <w:bookmarkStart w:id="71" w:name="__Fieldmark__42_2034562836"/>
            <w:bookmarkEnd w:id="71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Contesto assistenziale (se rilevante)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bookmarkStart w:id="72" w:name="Text9"/>
            <w:bookmarkEnd w:id="72"/>
            <w:r>
              <w:rPr>
                <w:rFonts w:cs="Arial" w:ascii="Calibri" w:hAnsi="Calibri"/>
                <w:b/>
                <w:lang w:val="it-IT"/>
              </w:rPr>
              <w:t>9. PUNTI DI FORZA E LIMITI DELLE EVIDENZE</w:t>
            </w:r>
          </w:p>
          <w:p>
            <w:pPr>
              <w:pStyle w:val="Normal"/>
              <w:ind w:left="47" w:hanging="0"/>
              <w:rPr/>
            </w:pPr>
            <w:r>
              <w:rPr>
                <w:rFonts w:cs="Arial" w:ascii="Calibri" w:hAnsi="Calibri"/>
                <w:bCs/>
                <w:i/>
                <w:lang w:val="it-IT"/>
              </w:rPr>
              <w:t>Descrivere punti di forza e limiti delle evidenze scientifiche. Prendere in considerazione sia i singoli studi, sia le evidenze complessive da tutti gli studi. Esistono strumenti che possono facilitare il reporting di questo concetto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73" w:name="__Fieldmark__44_2034562836"/>
            <w:bookmarkStart w:id="74" w:name="__Fieldmark__44_2034562836"/>
            <w:bookmarkEnd w:id="74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Disegno degli studi inclusi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Palatino Linotype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75" w:name="__Fieldmark__45_2034562836"/>
            <w:bookmarkStart w:id="76" w:name="__Fieldmark__45_2034562836"/>
            <w:bookmarkEnd w:id="76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</w:t>
            </w:r>
            <w:r>
              <w:rPr>
                <w:rStyle w:val="How2RateChar"/>
                <w:rFonts w:eastAsia="Palatino Linotype" w:cs="Calibri" w:ascii="Calibri" w:hAnsi="Calibri"/>
                <w:spacing w:val="-8"/>
                <w:sz w:val="24"/>
                <w:szCs w:val="24"/>
                <w:lang w:val="it-IT"/>
              </w:rPr>
              <w:t>Limiti metodologici degli studi: campionamento, cecità, occultamento della lista di assegnazione, metodi di analisi dei dati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77" w:name="__Fieldmark__46_2034562836"/>
            <w:bookmarkStart w:id="78" w:name="__Fieldmark__46_2034562836"/>
            <w:bookmarkEnd w:id="78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Rilevanza degli outcome primari e secondari 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79" w:name="__Fieldmark__47_2034562836"/>
            <w:bookmarkStart w:id="80" w:name="__Fieldmark__47_2034562836"/>
            <w:bookmarkEnd w:id="80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Consistenza dei risultati tra i diversi studi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81" w:name="__Fieldmark__48_2034562836"/>
            <w:bookmarkStart w:id="82" w:name="__Fieldmark__48_2034562836"/>
            <w:bookmarkEnd w:id="82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Direzione dei risultati tra i diversi studi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83" w:name="__Fieldmark__49_2034562836"/>
            <w:bookmarkStart w:id="84" w:name="__Fieldmark__49_2034562836"/>
            <w:bookmarkEnd w:id="84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Entità dei benefici rispetto ai rischi</w:t>
            </w:r>
          </w:p>
          <w:p>
            <w:pPr>
              <w:pStyle w:val="Normal"/>
              <w:ind w:left="465" w:hanging="465"/>
              <w:rPr>
                <w:rFonts w:ascii="Calibri" w:hAnsi="Calibri" w:eastAsia="Palatino Linotype" w:cs="Arial"/>
                <w:lang w:val="it-IT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85" w:name="__Fieldmark__50_2034562836"/>
            <w:bookmarkStart w:id="86" w:name="__Fieldmark__50_2034562836"/>
            <w:bookmarkEnd w:id="86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Applicabilità al contesto assistenziale reale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it-IT"/>
              </w:rPr>
              <w:t>10. FORMULAZIONE DELLE RACCOMANDAZIONI</w:t>
            </w:r>
          </w:p>
          <w:p>
            <w:pPr>
              <w:pStyle w:val="Normal"/>
              <w:ind w:left="75" w:hanging="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>Descrivere i metodi utilizzati per formulare le raccomandazioni e le modalità con cui si è giunti alle decisioni finali. Specificare sia le aree di disaccordo, sia i metodi utilizzati per raggiungere il consenso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87" w:name="__Fieldmark__52_2034562836"/>
            <w:bookmarkStart w:id="88" w:name="__Fieldmark__52_2034562836"/>
            <w:bookmarkEnd w:id="88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Processo utilizzato per sviluppare le raccomandazioni (es. step del metodo Delphi modificato, procedure di voto prese in considerazione, etc.)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;MS Gothic" w:cs="Calibri"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89" w:name="__Fieldmark__53_2034562836"/>
            <w:bookmarkStart w:id="90" w:name="__Fieldmark__53_2034562836"/>
            <w:bookmarkEnd w:id="90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Outcome del processo utilizzato per sviluppare le raccomandazioni (es. grado di consenso raggiunto utilizzando il metodo Delphi modificato, risultati delle procedure di voto, etc.)</w:t>
            </w:r>
          </w:p>
          <w:p>
            <w:pPr>
              <w:pStyle w:val="Normal"/>
              <w:ind w:left="465" w:hanging="465"/>
              <w:rPr>
                <w:rFonts w:ascii="Calibri" w:hAnsi="Calibri" w:cs="Arial"/>
                <w:bCs/>
                <w:lang w:val="it-IT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91" w:name="__Fieldmark__54_2034562836"/>
            <w:bookmarkStart w:id="92" w:name="__Fieldmark__54_2034562836"/>
            <w:bookmarkEnd w:id="92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Modalità con cui il processo ha influenzato le raccomandazioni (es. influenza dei risultati del metodo Delphi sulle raccomandazioni finali, allineamento tra votazioni finali e raccomandazioni, etc.) 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ind w:left="-108" w:right="-146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Style w:val="How2RateChar"/>
          <w:rFonts w:ascii="Calibri" w:hAnsi="Calibri" w:eastAsia="Palatino Linotype" w:cs="Calibri"/>
          <w:sz w:val="2"/>
          <w:szCs w:val="2"/>
        </w:rPr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71"/>
        <w:gridCol w:w="865"/>
      </w:tblGrid>
      <w:tr>
        <w:trPr>
          <w:tblHeader w:val="true"/>
          <w:trHeight w:val="445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tem e descrizione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riteri di reporting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gina #</w:t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11. BENEFICI E RISCHI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i/>
                <w:lang w:val="it-IT"/>
              </w:rPr>
              <w:t>Riportare benefici, effetti avversi e rischi considerati nella formulazione delle raccomandazioni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;MS Gothic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93" w:name="__Fieldmark__56_2034562836"/>
            <w:bookmarkStart w:id="94" w:name="__Fieldmark__56_2034562836"/>
            <w:bookmarkEnd w:id="94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lang w:val="it-IT"/>
              </w:rPr>
              <w:t>Analisi dei benefici, con relativi dati a supporto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95" w:name="__Fieldmark__57_2034562836"/>
            <w:bookmarkStart w:id="96" w:name="__Fieldmark__57_2034562836"/>
            <w:bookmarkEnd w:id="96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lang w:val="it-IT"/>
              </w:rPr>
              <w:t>Analisi dei rischi/effetti avversi/danni, con relativi dati a supporto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;MS Gothic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97" w:name="__Fieldmark__58_2034562836"/>
            <w:bookmarkStart w:id="98" w:name="__Fieldmark__58_2034562836"/>
            <w:bookmarkEnd w:id="98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Bilancio (</w:t>
            </w:r>
            <w:r>
              <w:rPr>
                <w:rStyle w:val="How2RateChar"/>
                <w:rFonts w:eastAsia="Palatino Linotype" w:cs="Calibri" w:ascii="Calibri" w:hAnsi="Calibri"/>
                <w:i/>
                <w:sz w:val="24"/>
                <w:szCs w:val="24"/>
                <w:lang w:val="it-IT"/>
              </w:rPr>
              <w:t>trade off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) tra benefici e </w:t>
            </w:r>
            <w:r>
              <w:rPr>
                <w:rFonts w:cs="Arial" w:ascii="Calibri" w:hAnsi="Calibri"/>
                <w:lang w:val="it-IT"/>
              </w:rPr>
              <w:t>rischi/effetti avversi/danni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99" w:name="__Fieldmark__59_2034562836"/>
            <w:bookmarkStart w:id="100" w:name="__Fieldmark__59_2034562836"/>
            <w:bookmarkEnd w:id="100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Raccomandazioni che riflettono tutte le considerazioni effettuate sui benefici e sui </w:t>
            </w:r>
            <w:r>
              <w:rPr>
                <w:rFonts w:cs="Arial" w:ascii="Calibri" w:hAnsi="Calibri"/>
                <w:lang w:val="it-IT"/>
              </w:rPr>
              <w:t>rischi/effetti avversi/danni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ind w:left="-108" w:right="-146" w:hanging="0"/>
              <w:rPr>
                <w:rFonts w:ascii="Calibri" w:hAnsi="Calibri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 xml:space="preserve">12. </w:t>
            </w:r>
            <w:r>
              <w:rPr>
                <w:rFonts w:cs="Arial" w:ascii="Calibri" w:hAnsi="Calibri"/>
                <w:b/>
                <w:color w:val="000000"/>
                <w:lang w:val="it-IT"/>
              </w:rPr>
              <w:t>LEGAME</w:t>
            </w:r>
            <w:r>
              <w:rPr>
                <w:rFonts w:cs="Arial" w:ascii="Calibri" w:hAnsi="Calibri"/>
                <w:b/>
                <w:lang w:val="it-IT"/>
              </w:rPr>
              <w:t xml:space="preserve"> ESPLICITO TRA EVIDENZE E RACCOMANDAZIONI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>Descrivere il legame esplicito tra evidenze scientifiche e raccomandazioni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;MS Gothic" w:cs="Calibri"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01" w:name="__Fieldmark__61_2034562836"/>
            <w:bookmarkStart w:id="102" w:name="__Fieldmark__61_2034562836"/>
            <w:bookmarkEnd w:id="102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Metodologia con cui il gruppo che ha elaborato la linea guida ha collegato e utilizzato le evidenze per formulare le raccomandazioni 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03" w:name="__Fieldmark__62_2034562836"/>
            <w:bookmarkStart w:id="104" w:name="__Fieldmark__62_2034562836"/>
            <w:bookmarkEnd w:id="104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Legame esplicito tra ciascuna raccomandazione e le principali evidenze che la supportano (descrizione testuale e/o lista di voci bibliografiche)</w:t>
            </w:r>
          </w:p>
          <w:p>
            <w:pPr>
              <w:pStyle w:val="Normal"/>
              <w:ind w:left="465" w:hanging="465"/>
              <w:rPr>
                <w:rFonts w:ascii="Calibri" w:hAnsi="Calibri" w:cs="Arial"/>
                <w:bCs/>
                <w:lang w:val="it-IT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05" w:name="__Fieldmark__63_2034562836"/>
            <w:bookmarkStart w:id="106" w:name="__Fieldmark__63_2034562836"/>
            <w:bookmarkEnd w:id="106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Legame esplicito tra le raccomandazioni e le tabella delle evidenze nella sezione dei risultati della linea guida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ind w:left="-108" w:right="-146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it-IT"/>
              </w:rPr>
              <w:t>13. REVISIONE ESTERNA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>Riportare la metodologia utilizzata per la revisione esterna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07" w:name="__Fieldmark__65_2034562836"/>
            <w:bookmarkStart w:id="108" w:name="__Fieldmark__65_2034562836"/>
            <w:bookmarkEnd w:id="108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Finalità della revisione esterna (es. migliorare la qualità della linea guida, raccogliere feedback sulla versione preliminare delle raccomandazioni, valutare applicabilità e fattibilità, disseminare le evidenze, etc.)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;MS Gothic" w:cs="Calibri"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09" w:name="__Fieldmark__66_2034562836"/>
            <w:bookmarkStart w:id="110" w:name="__Fieldmark__66_2034562836"/>
            <w:bookmarkEnd w:id="110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Metodi utilizzati per la revisione esterna (es. sistema a score, domande </w:t>
            </w:r>
            <w:r>
              <w:rPr>
                <w:rStyle w:val="How2RateChar"/>
                <w:rFonts w:eastAsia="Palatino Linotype" w:cs="Calibri" w:ascii="Calibri" w:hAnsi="Calibri"/>
                <w:color w:val="000000"/>
                <w:sz w:val="24"/>
                <w:szCs w:val="24"/>
                <w:lang w:val="it-IT"/>
              </w:rPr>
              <w:t>aperte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>)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;MS Gothic" w:cs="Calibri"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11" w:name="__Fieldmark__67_2034562836"/>
            <w:bookmarkStart w:id="112" w:name="__Fieldmark__67_2034562836"/>
            <w:bookmarkEnd w:id="112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Elenco dei revisori esterni (es. numero, tipologia, affiliazioni, etc.)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;MS Gothic" w:cs="Calibri"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13" w:name="__Fieldmark__68_2034562836"/>
            <w:bookmarkStart w:id="114" w:name="__Fieldmark__68_2034562836"/>
            <w:bookmarkEnd w:id="114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</w:t>
            </w:r>
            <w:r>
              <w:rPr>
                <w:rStyle w:val="How2RateChar"/>
                <w:rFonts w:eastAsia="Palatino Linotype" w:cs="Calibri" w:ascii="Calibri" w:hAnsi="Calibri"/>
                <w:color w:val="000000"/>
                <w:spacing w:val="-6"/>
                <w:sz w:val="24"/>
                <w:szCs w:val="24"/>
                <w:lang w:val="it-IT"/>
              </w:rPr>
              <w:t>Risultati/informazioni</w:t>
            </w:r>
            <w:r>
              <w:rPr>
                <w:rStyle w:val="How2RateChar"/>
                <w:rFonts w:eastAsia="Palatino Linotype" w:cs="Calibri" w:ascii="Calibri" w:hAnsi="Calibri"/>
                <w:spacing w:val="-6"/>
                <w:sz w:val="24"/>
                <w:szCs w:val="24"/>
                <w:lang w:val="it-IT"/>
              </w:rPr>
              <w:t xml:space="preserve"> ottenute dalla revisione esterna (es. sintesi dei risultati principali)</w:t>
            </w:r>
          </w:p>
          <w:p>
            <w:pPr>
              <w:pStyle w:val="Normal"/>
              <w:ind w:left="465" w:hanging="465"/>
              <w:rPr>
                <w:rFonts w:ascii="Calibri" w:hAnsi="Calibri" w:cs="Arial"/>
                <w:bCs/>
                <w:lang w:val="it-IT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15" w:name="__Fieldmark__69_2034562836"/>
            <w:bookmarkStart w:id="116" w:name="__Fieldmark__69_2034562836"/>
            <w:bookmarkEnd w:id="116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Modalità con cui le informazioni raccolte sono state utilizzate per il processo di sviluppo della linea guida e/o per formulare le raccomandazioni (es. i risultati sono stati utilizzati, o meno, per formulare le raccomandazioni finali)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it-IT"/>
              </w:rPr>
              <w:t>14. PROCEDURA DI AGGIORNAMENTO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>Descrivere la procedura di aggiornamento della linea guida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;MS Gothic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17" w:name="__Fieldmark__71_2034562836"/>
            <w:bookmarkStart w:id="118" w:name="__Fieldmark__71_2034562836"/>
            <w:bookmarkEnd w:id="118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Dichiarazione esplicita che la linea guida sarà aggiornata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;MS Gothic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19" w:name="__Fieldmark__72_2034562836"/>
            <w:bookmarkStart w:id="120" w:name="__Fieldmark__72_2034562836"/>
            <w:bookmarkEnd w:id="120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</w:t>
            </w:r>
            <w:r>
              <w:rPr>
                <w:rStyle w:val="How2RateChar"/>
                <w:rFonts w:eastAsia="Palatino Linotype" w:cs="Calibri" w:ascii="Calibri" w:hAnsi="Calibri"/>
                <w:color w:val="000000"/>
                <w:spacing w:val="-4"/>
                <w:sz w:val="24"/>
                <w:szCs w:val="24"/>
                <w:lang w:val="it-IT"/>
              </w:rPr>
              <w:t>Precisi</w:t>
            </w:r>
            <w:r>
              <w:rPr>
                <w:rStyle w:val="How2RateChar"/>
                <w:rFonts w:eastAsia="Palatino Linotype" w:cs="Calibri" w:ascii="Calibri" w:hAnsi="Calibri"/>
                <w:color w:val="FF0000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pacing w:val="-4"/>
                <w:sz w:val="24"/>
                <w:szCs w:val="24"/>
                <w:lang w:val="it-IT"/>
              </w:rPr>
              <w:t>intervalli di tempo o criteri espliciti per decidere quando aggiornare la linea guida</w:t>
            </w:r>
          </w:p>
          <w:p>
            <w:pPr>
              <w:pStyle w:val="Normal"/>
              <w:ind w:left="465" w:hanging="465"/>
              <w:rPr>
                <w:rFonts w:ascii="Calibri" w:hAnsi="Calibri" w:cs="Arial"/>
                <w:lang w:val="it-IT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21" w:name="__Fieldmark__73_2034562836"/>
            <w:bookmarkStart w:id="122" w:name="__Fieldmark__73_2034562836"/>
            <w:bookmarkEnd w:id="122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Descrizione di metodi e strumenti utilizzati per aggiornare la linea guida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Style w:val="How2RateChar"/>
          <w:rFonts w:ascii="Calibri" w:hAnsi="Calibri" w:eastAsia="Palatino Linotype" w:cs="Calibri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71"/>
        <w:gridCol w:w="865"/>
      </w:tblGrid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i/>
                <w:i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Dimensione 4: CHIAREZZA ESPOSITIVA</w:t>
            </w:r>
          </w:p>
        </w:tc>
      </w:tr>
      <w:tr>
        <w:trPr>
          <w:trHeight w:val="445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tem e descrizione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riteri di reporting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gina #</w:t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15. RACCOMANDAZIONI SPECIFICHE E NON AMBIGUE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i/>
                <w:color w:val="000000"/>
                <w:lang w:val="it-IT"/>
              </w:rPr>
              <w:t>Descrivere le azioni appropriate nella specifica malattia/condizione e in gruppi di popolazione/pazienti ben definiti secondo le migliori evidenze disponibili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autoSpaceDE w:val="false"/>
              <w:ind w:left="465" w:hanging="465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23" w:name="__Fieldmark__75_2034562836"/>
            <w:bookmarkStart w:id="124" w:name="__Fieldmark__75_2034562836"/>
            <w:bookmarkEnd w:id="124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Raccomandazione</w:t>
            </w:r>
          </w:p>
          <w:p>
            <w:pPr>
              <w:pStyle w:val="Normal"/>
              <w:autoSpaceDE w:val="false"/>
              <w:ind w:left="465" w:hanging="465"/>
              <w:rPr>
                <w:rStyle w:val="How2RateChar"/>
                <w:rFonts w:ascii="Calibri" w:hAnsi="Calibri" w:eastAsia="HGSMinchoE;MS Gothic" w:cs="Calibri"/>
                <w:color w:val="000000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25" w:name="__Fieldmark__76_2034562836"/>
            <w:bookmarkStart w:id="126" w:name="__Fieldmark__76_2034562836"/>
            <w:bookmarkEnd w:id="126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Obiettivi della raccomandazione (es. migliorare la qualità della vita, ridurre gli effetti avversi, etc.)</w:t>
            </w:r>
          </w:p>
          <w:p>
            <w:pPr>
              <w:pStyle w:val="Normal"/>
              <w:autoSpaceDE w:val="false"/>
              <w:ind w:left="465" w:hanging="465"/>
              <w:rPr>
                <w:rStyle w:val="How2RateChar"/>
                <w:rFonts w:ascii="Calibri" w:hAnsi="Calibri" w:eastAsia="HGSMinchoE;MS Gothic" w:cs="Calibri"/>
                <w:color w:val="000000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27" w:name="__Fieldmark__77_2034562836"/>
            <w:bookmarkStart w:id="128" w:name="__Fieldmark__77_2034562836"/>
            <w:bookmarkEnd w:id="128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Identificazione della popolazione a cui applicare la raccomandazione (es. pazienti, cittadini, etc.)</w:t>
            </w:r>
          </w:p>
          <w:p>
            <w:pPr>
              <w:pStyle w:val="Normal"/>
              <w:autoSpaceDE w:val="false"/>
              <w:ind w:left="465" w:hanging="465"/>
              <w:rPr>
                <w:rStyle w:val="How2RateChar"/>
                <w:rFonts w:ascii="Calibri" w:hAnsi="Calibri" w:eastAsia="HGSMinchoE;MS Gothic" w:cs="Calibri"/>
                <w:color w:val="000000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29" w:name="__Fieldmark__78_2034562836"/>
            <w:bookmarkStart w:id="130" w:name="__Fieldmark__78_2034562836"/>
            <w:bookmarkEnd w:id="130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Specifiche avvertenze o controindicazioni, se rilevanti (es. pazienti o condizioni a cui la raccomandazione non dovrebbe essere applicata o è controindicata)</w:t>
            </w:r>
          </w:p>
          <w:p>
            <w:pPr>
              <w:pStyle w:val="Normal"/>
              <w:autoSpaceDE w:val="false"/>
              <w:ind w:left="465" w:hanging="465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31" w:name="__Fieldmark__79_2034562836"/>
            <w:bookmarkStart w:id="132" w:name="__Fieldmark__79_2034562836"/>
            <w:bookmarkEnd w:id="132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>Dichiarare eventuali incertezze sulle migliori opzioni terapeutiche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autoSpaceDE w:val="false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it-IT"/>
              </w:rPr>
              <w:t xml:space="preserve">16. OPZIONI DI GESTIONE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>Descrivere le diverse opzioni per gestire la condizione clinica o la problematica sanitaria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;MS Gothic" w:cs="Calibri"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33" w:name="__Fieldmark__81_2034562836"/>
            <w:bookmarkStart w:id="134" w:name="__Fieldmark__81_2034562836"/>
            <w:bookmarkEnd w:id="134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Descrizione delle varie opzioni</w:t>
            </w:r>
          </w:p>
          <w:p>
            <w:pPr>
              <w:pStyle w:val="Normal"/>
              <w:ind w:left="465" w:hanging="465"/>
              <w:rPr>
                <w:rFonts w:ascii="Calibri" w:hAnsi="Calibri" w:cs="Arial"/>
                <w:bCs/>
                <w:lang w:val="it-IT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35" w:name="__Fieldmark__82_2034562836"/>
            <w:bookmarkStart w:id="136" w:name="__Fieldmark__82_2034562836"/>
            <w:bookmarkEnd w:id="136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Popolazione o condizione clinica più appropriata per ciascuna opzione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it-IT"/>
              </w:rPr>
              <w:t xml:space="preserve">17. IDENTIFICAZIONE DELLE RACCOMANDAZIONI PRINCIPALI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i/>
                <w:lang w:val="it-IT"/>
              </w:rPr>
              <w:t>Presentare le raccomandazioni più rilevanti in modo da renderle facilmente identificabili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37" w:name="__Fieldmark__84_2034562836"/>
            <w:bookmarkStart w:id="138" w:name="__Fieldmark__84_2034562836"/>
            <w:bookmarkEnd w:id="138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Raccomandazioni in un box riassuntivo, in grassetto, sottolineate o presentate come </w:t>
            </w:r>
            <w:r>
              <w:rPr>
                <w:rFonts w:cs="Arial" w:ascii="Calibri" w:hAnsi="Calibri"/>
                <w:i/>
                <w:color w:val="000000"/>
                <w:lang w:val="it-IT"/>
              </w:rPr>
              <w:t>flow chart</w:t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o algoritmi</w:t>
            </w:r>
          </w:p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39" w:name="__Fieldmark__85_2034562836"/>
            <w:bookmarkStart w:id="140" w:name="__Fieldmark__85_2034562836"/>
            <w:bookmarkEnd w:id="140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>Raggruppare specifiche raccomandazioni in un’unica sezione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71"/>
        <w:gridCol w:w="865"/>
      </w:tblGrid>
      <w:tr>
        <w:trPr>
          <w:tblHeader w:val="true"/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i/>
                <w:i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Dimensione 5: APPLICABILITÀ</w:t>
            </w:r>
          </w:p>
        </w:tc>
      </w:tr>
      <w:tr>
        <w:trPr>
          <w:trHeight w:val="445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tem e descrizione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riteri di reporting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gina #</w:t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bookmarkStart w:id="141" w:name="Text18"/>
            <w:bookmarkEnd w:id="141"/>
            <w:r>
              <w:rPr>
                <w:rFonts w:cs="Arial" w:ascii="Calibri" w:hAnsi="Calibri"/>
                <w:b/>
                <w:lang w:val="it-IT"/>
              </w:rPr>
              <w:t xml:space="preserve">18. FATTORI FACILITANTI E OSTACOLI PER L’APPLICAZIONE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bCs/>
                <w:i/>
                <w:lang w:val="it-IT"/>
              </w:rPr>
              <w:t>Descrivere fattori facilitanti e ostacoli per l’applicazione della linea guida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;MS Gothic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42" w:name="__Fieldmark__87_2034562836"/>
            <w:bookmarkStart w:id="143" w:name="__Fieldmark__87_2034562836"/>
            <w:bookmarkEnd w:id="143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Tipologie di fattori facilitanti e ostacoli considerati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;MS Gothic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44" w:name="__Fieldmark__88_2034562836"/>
            <w:bookmarkStart w:id="145" w:name="__Fieldmark__88_2034562836"/>
            <w:bookmarkEnd w:id="145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Metodi con cui sono state ricercate le informazioni relative a fattori facilitanti e ostacoli all’implementazione delle raccomandazioni (es. feedback dei principali </w:t>
            </w:r>
            <w:r>
              <w:rPr>
                <w:rStyle w:val="How2RateChar"/>
                <w:rFonts w:eastAsia="Palatino Linotype" w:cs="Calibri" w:ascii="Calibri" w:hAnsi="Calibri"/>
                <w:i/>
                <w:sz w:val="24"/>
                <w:szCs w:val="24"/>
                <w:lang w:val="it-IT"/>
              </w:rPr>
              <w:t>stakeholders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>, sperimentazione pilota della linea guida prima di una estesa implementazione)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;MS Gothic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46" w:name="__Fieldmark__89_2034562836"/>
            <w:bookmarkStart w:id="147" w:name="__Fieldmark__89_2034562836"/>
            <w:bookmarkEnd w:id="147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Descrizione di fattori facilitanti e ostacoli emersi dall’indagine (es. i medici di medicina generale hanno le competenze per erogare le prestazioni raccomandate; non sono disponibili sufficienti tecnologie per garantire la mammografia a tutte le donne eleggibili)</w:t>
            </w:r>
          </w:p>
          <w:p>
            <w:pPr>
              <w:pStyle w:val="Normal"/>
              <w:ind w:left="465" w:hanging="465"/>
              <w:rPr>
                <w:rFonts w:ascii="Calibri" w:hAnsi="Calibri" w:cs="Arial"/>
                <w:lang w:val="it-IT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48" w:name="__Fieldmark__90_2034562836"/>
            <w:bookmarkStart w:id="149" w:name="__Fieldmark__90_2034562836"/>
            <w:bookmarkEnd w:id="149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Modalità con cui le informazioni relative a fattori facilitanti e ostacoli hanno influenzato il processo di elaborazione della linea guida e/o la formulazione delle raccomandazioni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it-IT"/>
              </w:rPr>
              <w:t>19. SUGGERIMENTI E STRUMENTI PER L’IMPLEMENTAZIONE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bCs/>
                <w:i/>
                <w:lang w:val="it-IT"/>
              </w:rPr>
              <w:t>Fornire suggerimenti e/o strumenti per facilitare l’applicazione delle raccomandazioni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bCs/>
                <w:rFonts w:eastAsia="HGSMinchoE;MS Gothic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bCs/>
                <w:rFonts w:eastAsia="HGSMinchoE;MS Gothic" w:cs="Calibri" w:ascii="Calibri" w:hAnsi="Calibri"/>
              </w:rPr>
              <w:fldChar w:fldCharType="separate"/>
            </w:r>
            <w:bookmarkStart w:id="150" w:name="__Fieldmark__92_2034562836"/>
            <w:bookmarkStart w:id="151" w:name="__Fieldmark__92_2034562836"/>
            <w:bookmarkEnd w:id="151"/>
            <w:r>
              <w:rPr>
                <w:rStyle w:val="How2RateChar"/>
                <w:rFonts w:eastAsia="HGSMinchoE;MS Gothic" w:cs="Calibri" w:ascii="Calibri" w:hAnsi="Calibri"/>
                <w:bCs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bCs/>
                <w:rFonts w:eastAsia="HGSMinchoE;MS Gothic" w:cs="Calibri" w:ascii="Calibri" w:hAnsi="Calibri"/>
              </w:rPr>
              <w:fldChar w:fldCharType="end"/>
            </w:r>
            <w:r>
              <w:rPr>
                <w:rStyle w:val="How2RateChar"/>
                <w:rFonts w:eastAsia="HGSMinchoE;MS Gothic" w:cs="Calibri" w:ascii="Calibri" w:hAnsi="Calibri"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Style w:val="How2RateChar"/>
                <w:rFonts w:eastAsia="HGSMinchoE;MS Gothic" w:cs="Calibri" w:ascii="Calibri" w:hAnsi="Calibri"/>
                <w:bCs/>
                <w:sz w:val="24"/>
                <w:szCs w:val="24"/>
                <w:lang w:val="it-IT"/>
              </w:rPr>
              <w:t>Materiali aggiuntivi per facilitare l’implementazione della linea guida. Ad esempio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720" w:hanging="255"/>
              <w:contextualSpacing/>
              <w:rPr/>
            </w:pP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>Sommario dei documenti della linea guid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720" w:hanging="255"/>
              <w:contextualSpacing/>
              <w:rPr/>
            </w:pP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  <w:t>Link a checklist e algoritmi</w:t>
            </w:r>
          </w:p>
          <w:p>
            <w:pPr>
              <w:pStyle w:val="ElencoacoloriColore1"/>
              <w:numPr>
                <w:ilvl w:val="0"/>
                <w:numId w:val="1"/>
              </w:numPr>
              <w:autoSpaceDE w:val="false"/>
              <w:ind w:left="720" w:hanging="255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  <w:t xml:space="preserve">Link a manuali </w:t>
            </w:r>
            <w:r>
              <w:rPr>
                <w:rStyle w:val="How2RateChar"/>
                <w:rFonts w:eastAsia="Palatino Linotype" w:cs="Calibri" w:ascii="Calibri" w:hAnsi="Calibri"/>
                <w:i/>
                <w:sz w:val="24"/>
                <w:szCs w:val="24"/>
              </w:rPr>
              <w:t>how-to</w:t>
            </w:r>
          </w:p>
          <w:p>
            <w:pPr>
              <w:pStyle w:val="ElencoacoloriColore1"/>
              <w:numPr>
                <w:ilvl w:val="0"/>
                <w:numId w:val="1"/>
              </w:numPr>
              <w:ind w:left="720" w:hanging="255"/>
              <w:rPr/>
            </w:pP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>Soluzioni collegate all’analisi degli ostacoli (vedi item 18)</w:t>
            </w:r>
          </w:p>
          <w:p>
            <w:pPr>
              <w:pStyle w:val="ElencoacoloriColore1"/>
              <w:numPr>
                <w:ilvl w:val="0"/>
                <w:numId w:val="1"/>
              </w:numPr>
              <w:ind w:left="720" w:hanging="255"/>
              <w:rPr/>
            </w:pP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>Strumenti per potenziare i fattori facilitanti (vedi item 18)</w:t>
            </w:r>
          </w:p>
          <w:p>
            <w:pPr>
              <w:pStyle w:val="ElencoacoloriColore1"/>
              <w:numPr>
                <w:ilvl w:val="0"/>
                <w:numId w:val="1"/>
              </w:numPr>
              <w:ind w:left="720" w:hanging="255"/>
              <w:rPr/>
            </w:pPr>
            <w:r>
              <w:rPr>
                <w:rFonts w:eastAsia="Palatino Linotype" w:cs="Arial" w:ascii="Calibri" w:hAnsi="Calibri"/>
                <w:lang w:val="it-IT"/>
              </w:rPr>
              <w:t xml:space="preserve">Risultati di eventuali sperimentazioni pilota della linea guida 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Style w:val="How2RateChar"/>
          <w:rFonts w:ascii="Calibri" w:hAnsi="Calibri" w:eastAsia="Palatino Linotype" w:cs="Calibri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71"/>
        <w:gridCol w:w="865"/>
      </w:tblGrid>
      <w:tr>
        <w:trPr>
          <w:tblHeader w:val="true"/>
          <w:trHeight w:val="445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tem e descrizione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riteri di reporting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gina #</w:t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it-IT"/>
              </w:rPr>
              <w:t>20.</w:t>
            </w:r>
            <w:r>
              <w:rPr>
                <w:rFonts w:cs="Calibri" w:ascii="Calibri" w:hAnsi="Calibri"/>
                <w:lang w:val="it-IT"/>
              </w:rPr>
              <w:t xml:space="preserve"> </w:t>
            </w:r>
            <w:r>
              <w:rPr>
                <w:rFonts w:cs="Arial" w:ascii="Calibri" w:hAnsi="Calibri"/>
                <w:b/>
                <w:lang w:val="it-IT"/>
              </w:rPr>
              <w:t>IMPLICAZIONI SULLE RISORSE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bCs/>
                <w:i/>
                <w:lang w:val="it-IT"/>
              </w:rPr>
              <w:t>Descrivere il potenziale impatto economico dell’applicazione delle raccomandazioni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52" w:name="__Fieldmark__94_2034562836"/>
            <w:bookmarkStart w:id="153" w:name="__Fieldmark__94_2034562836"/>
            <w:bookmarkEnd w:id="153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Tipologia d’informazioni economiche considerate (es. valutazioni economiche, costi per l’acquisto di farmaci, etc.)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;MS Gothic" w:cs="Calibri"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54" w:name="__Fieldmark__95_2034562836"/>
            <w:bookmarkStart w:id="155" w:name="__Fieldmark__95_2034562836"/>
            <w:bookmarkEnd w:id="155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</w:t>
            </w:r>
            <w:r>
              <w:rPr>
                <w:rStyle w:val="How2RateChar"/>
                <w:rFonts w:eastAsia="Palatino Linotype" w:cs="Calibri" w:ascii="Calibri" w:hAnsi="Calibri"/>
                <w:spacing w:val="-2"/>
                <w:sz w:val="24"/>
                <w:szCs w:val="24"/>
                <w:lang w:val="it-IT"/>
              </w:rPr>
              <w:t>Metodi con cui sono state ricercate le informazioni economiche (es. presenza di un economista sanitario nel gruppo di elaborazione della linea guida, utilizzo di health technology assessment reports, etc.)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56" w:name="__Fieldmark__96_2034562836"/>
            <w:bookmarkStart w:id="157" w:name="__Fieldmark__96_2034562836"/>
            <w:bookmarkEnd w:id="157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Descrizione dei dati economici a seguito di indagini specifiche (es. costi di acquisizione di farmaci per un ciclo di cure)</w:t>
            </w:r>
          </w:p>
          <w:p>
            <w:pPr>
              <w:pStyle w:val="Normal"/>
              <w:ind w:left="465" w:hanging="465"/>
              <w:rPr>
                <w:rFonts w:ascii="Calibri" w:hAnsi="Calibri" w:eastAsia="Palatino Linotype" w:cs="Arial"/>
                <w:lang w:val="it-IT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58" w:name="__Fieldmark__97_2034562836"/>
            <w:bookmarkStart w:id="159" w:name="__Fieldmark__97_2034562836"/>
            <w:bookmarkEnd w:id="159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Descrizione di come tali informazioni sono state utilizzate per il processo di sviluppo della linea guida e/o per la formulazione delle raccomandazioni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21. INDICATORI PER IL MONITORAGGIO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>Fornire gli indicatori per monitorare (audit) l’applicazione delle raccomandazioni della linea guida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60" w:name="__Fieldmark__99_2034562836"/>
            <w:bookmarkStart w:id="161" w:name="__Fieldmark__99_2034562836"/>
            <w:bookmarkEnd w:id="161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>Indicatori per valutare l’implementazione della linea guida o l’aderenza alle raccomandazioni</w:t>
            </w:r>
          </w:p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62" w:name="__Fieldmark__100_2034562836"/>
            <w:bookmarkStart w:id="163" w:name="__Fieldmark__100_2034562836"/>
            <w:bookmarkEnd w:id="163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Indicatori per valutare l’impatto delle raccomandazioni cliniche</w:t>
            </w:r>
          </w:p>
          <w:p>
            <w:pPr>
              <w:pStyle w:val="Normal"/>
              <w:widowControl w:val="false"/>
              <w:autoSpaceDE w:val="false"/>
              <w:ind w:left="465" w:hanging="465"/>
              <w:rPr>
                <w:rFonts w:ascii="Calibri" w:hAnsi="Calibri" w:cs="Arial"/>
                <w:color w:val="000000"/>
                <w:lang w:val="it-IT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64" w:name="__Fieldmark__101_2034562836"/>
            <w:bookmarkStart w:id="165" w:name="__Fieldmark__101_2034562836"/>
            <w:bookmarkEnd w:id="165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Indicazioni </w:t>
            </w:r>
            <w:r>
              <w:rPr>
                <w:rFonts w:cs="Arial" w:ascii="Calibri" w:hAnsi="Calibri"/>
                <w:lang w:val="it-IT"/>
              </w:rPr>
              <w:t>su frequenza e intervalli di monitoraggio degli indicatori</w:t>
            </w:r>
          </w:p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66" w:name="__Fieldmark__102_2034562836"/>
            <w:bookmarkStart w:id="167" w:name="__Fieldmark__102_2034562836"/>
            <w:bookmarkEnd w:id="167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>Definizioni operative sulle modalità di misurazione degli indicatori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71"/>
        <w:gridCol w:w="865"/>
      </w:tblGrid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i/>
                <w:i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Dimensione 6: INDIPENDENZA EDITORIALE</w:t>
            </w:r>
          </w:p>
        </w:tc>
      </w:tr>
      <w:tr>
        <w:trPr>
          <w:trHeight w:val="445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tem e descrizione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riteri di reporting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gina #</w:t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bookmarkStart w:id="168" w:name="Text22"/>
            <w:bookmarkEnd w:id="168"/>
            <w:r>
              <w:rPr>
                <w:rFonts w:cs="Arial" w:ascii="Calibri" w:hAnsi="Calibri"/>
                <w:b/>
                <w:lang w:val="it-IT"/>
              </w:rPr>
              <w:t>22. ENTE FINANZIATOR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i/>
                <w:i/>
                <w:color w:val="000000"/>
                <w:lang w:val="it-IT"/>
              </w:rPr>
            </w:pPr>
            <w:r>
              <w:rPr>
                <w:rFonts w:cs="Arial" w:ascii="Calibri" w:hAnsi="Calibri"/>
                <w:i/>
                <w:color w:val="000000"/>
                <w:lang w:val="it-IT"/>
              </w:rPr>
              <w:t>Riportare l’influenza dell’ente finanziatore sui contenuti della linea guida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69" w:name="__Fieldmark__104_2034562836"/>
            <w:bookmarkStart w:id="170" w:name="__Fieldmark__104_2034562836"/>
            <w:bookmarkEnd w:id="170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Nome dell’ente finanziatore, oppure dichiarazione esplicita di nessun finanziamento </w:t>
            </w:r>
          </w:p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71" w:name="__Fieldmark__105_2034562836"/>
            <w:bookmarkStart w:id="172" w:name="__Fieldmark__105_2034562836"/>
            <w:bookmarkEnd w:id="172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>Dichiarazione esplicita che il contenuto della linea guida non è stato influenzato da chi ne ha finanziato la produzione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23. CONFLITTI DI INTERESS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i/>
                <w:i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>Dichiarare esplicitamente che tutti i componenti del gruppo che ha elaborato la linea guida hanno dichiarato eventuali conflitti di interesse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73" w:name="__Fieldmark__107_2034562836"/>
            <w:bookmarkStart w:id="174" w:name="__Fieldmark__107_2034562836"/>
            <w:bookmarkEnd w:id="174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>Tipologie di conflitti di interessi considerate</w:t>
            </w:r>
          </w:p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75" w:name="__Fieldmark__108_2034562836"/>
            <w:bookmarkStart w:id="176" w:name="__Fieldmark__108_2034562836"/>
            <w:bookmarkEnd w:id="176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>Metodi con cui sono stati ricercati i potenziali conflitti di interesse</w:t>
            </w:r>
          </w:p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77" w:name="__Fieldmark__109_2034562836"/>
            <w:bookmarkStart w:id="178" w:name="__Fieldmark__109_2034562836"/>
            <w:bookmarkEnd w:id="178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>Descrizione dei conflitti di interesse</w:t>
            </w:r>
          </w:p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79" w:name="__Fieldmark__110_2034562836"/>
            <w:bookmarkStart w:id="180" w:name="__Fieldmark__110_2034562836"/>
            <w:bookmarkEnd w:id="180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>Descrizione delle modalità con cui i conflitti di interesse hanno influenzato il processo di sviluppo della linea guida e la formulazione delle raccomandazioni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Per ulteriori informazioni sulla AGREE Reporting Checklist, visita il sito web dell’AGREE Enterprise a: </w:t>
      </w:r>
      <w:hyperlink r:id="rId3">
        <w:r>
          <w:rPr>
            <w:rStyle w:val="InternetLink"/>
            <w:rFonts w:cs="Arial" w:ascii="Calibri" w:hAnsi="Calibri"/>
            <w:sz w:val="22"/>
            <w:szCs w:val="22"/>
            <w:lang w:val="it-IT"/>
          </w:rPr>
          <w:t>www.agreetrust.org</w:t>
        </w:r>
      </w:hyperlink>
      <w:r>
        <w:rPr>
          <w:rFonts w:cs="Arial" w:ascii="Calibri" w:hAnsi="Calibri"/>
          <w:sz w:val="22"/>
          <w:szCs w:val="22"/>
          <w:lang w:val="it-IT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  <w:r>
        <w:br w:type="page"/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NTRIBUTO DEGLI AUTORI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elissa C Brouwers, Kate Kerkvliet e Karen Spithoff hanno sviluppato l’AGREE Reporting Checklist. Kate Kerkvliet ha coordinato il processo di consultazione esterna, analizzato i dati e redatto la prima bozza del manoscritto. Melissa C Brouwers e Karen Spithoff hanno revisionato la bozza del manoscritto e tutti gli autori, inclusi i membri dell’AGREE Next Steps Consortium, hanno approvato la versione finale. 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embri dell’AGREE Next Steps Consortium: George Browman, Jako Burgers, Françoise Cluzeau, Dave Davis, Gene Feder, Beatrice Fervers, Ian Graham, Jeremy Grimshaw, Steven Hanna, Michelle Kho, Peter Littlejohns, Julie Makarski, e Louise Zitzelsberger. Melissa C Brouwers è il garante del manoscritto.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b/>
          <w:sz w:val="14"/>
          <w:szCs w:val="14"/>
        </w:rPr>
        <w:br/>
        <w:br/>
      </w:r>
      <w:r>
        <w:rPr>
          <w:rFonts w:cs="Calibri" w:ascii="Calibri" w:hAnsi="Calibri"/>
          <w:b/>
          <w:sz w:val="20"/>
          <w:szCs w:val="20"/>
        </w:rPr>
        <w:t>FONTI DI FINANZIAMENTO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o sviluppo dell’AGREE Reporting Checklist è stato finanziato dal Canadian Institutes of Health Research (CIHR #125987).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b/>
          <w:sz w:val="14"/>
          <w:szCs w:val="14"/>
        </w:rPr>
        <w:br/>
        <w:br/>
      </w:r>
      <w:r>
        <w:rPr>
          <w:rFonts w:cs="Calibri" w:ascii="Calibri" w:hAnsi="Calibri"/>
          <w:b/>
          <w:sz w:val="20"/>
          <w:szCs w:val="20"/>
        </w:rPr>
        <w:t>CONFLITTI DI INTERESSE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Tutti gli autori hanno compilato il modulo per la disclosure dei conflitti di interesse dell’ICMJE disponibile a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www.icmje.org/coi_disclosure.pdf</w:t>
        </w:r>
      </w:hyperlink>
      <w:r>
        <w:rPr>
          <w:rFonts w:cs="Calibri" w:ascii="Calibri" w:hAnsi="Calibri"/>
          <w:sz w:val="20"/>
          <w:szCs w:val="20"/>
        </w:rPr>
        <w:t xml:space="preserve">  (disponibile su richiesta all’indirizzo per la corrispondenza) e dichiarano: finanziamento del Canadian Institutes of Health Research per il presente lavoro; nessuna relazione finanziaria negli ultimi tre anni con organizzazioni che potrebbero avere interessi nel presente lavoro; nessuna altra relazione o attività che potrebbe influenzare il presente lavoro.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14"/>
          <w:szCs w:val="14"/>
        </w:rPr>
        <w:br/>
        <w:br/>
      </w:r>
      <w:r>
        <w:rPr>
          <w:rFonts w:cs="Calibri" w:ascii="Calibri" w:hAnsi="Calibri"/>
          <w:b/>
          <w:sz w:val="20"/>
          <w:szCs w:val="20"/>
        </w:rPr>
        <w:t>APPROVAZIONE ETICA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comitato etico dell’Hamilton Health Sciences/McMaster University (#05-413) ha approvato lo sviluppo dello strumento AGREE II, sul quale si basa l’AGREE Reporting Checklist. Considerati minimali i rischi per i partecipanti, non è stata richiesta l’approvazione del comitato etico per la survey di revisione dell’AGREE Reporting Checklist.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14"/>
          <w:szCs w:val="14"/>
        </w:rPr>
        <w:br/>
        <w:br/>
      </w:r>
      <w:r>
        <w:rPr>
          <w:rFonts w:cs="Calibri" w:ascii="Calibri" w:hAnsi="Calibri"/>
          <w:b/>
          <w:sz w:val="20"/>
          <w:szCs w:val="20"/>
        </w:rPr>
        <w:t>PROVENIENZA</w:t>
        <w:br/>
      </w:r>
      <w:r>
        <w:rPr>
          <w:rFonts w:cs="Calibri" w:ascii="Calibri" w:hAnsi="Calibri"/>
          <w:sz w:val="20"/>
          <w:szCs w:val="20"/>
        </w:rPr>
        <w:t xml:space="preserve">Tradotto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con permesso</w:t>
        </w:r>
      </w:hyperlink>
      <w:r>
        <w:rPr>
          <w:rFonts w:cs="Calibri" w:ascii="Calibri" w:hAnsi="Calibri"/>
          <w:sz w:val="20"/>
          <w:szCs w:val="20"/>
        </w:rPr>
        <w:t xml:space="preserve"> da: AGREE Reporting Checklist. Disponibile a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www.agreetrust.org/resource-centre/agree-reporting-checklist</w:t>
        </w:r>
      </w:hyperlink>
      <w:r>
        <w:rPr>
          <w:rFonts w:cs="Calibri" w:ascii="Calibri" w:hAnsi="Calibri"/>
          <w:sz w:val="20"/>
          <w:szCs w:val="20"/>
        </w:rPr>
        <w:t xml:space="preserve"> </w:t>
        <w:br/>
      </w:r>
      <w:r>
        <w:rPr>
          <w:rFonts w:cs="Calibri" w:ascii="Calibri" w:hAnsi="Calibri"/>
          <w:b/>
          <w:sz w:val="14"/>
          <w:szCs w:val="14"/>
        </w:rPr>
        <w:br/>
        <w:br/>
      </w:r>
      <w:r>
        <w:rPr>
          <w:rFonts w:cs="Calibri" w:ascii="Calibri" w:hAnsi="Calibri"/>
          <w:b/>
          <w:bCs/>
          <w:caps/>
          <w:sz w:val="20"/>
          <w:szCs w:val="20"/>
        </w:rPr>
        <w:t>NOTE ALLA VERSIONE ITALIANA</w:t>
      </w:r>
    </w:p>
    <w:p>
      <w:pPr>
        <w:pStyle w:val="Paragrafobase"/>
        <w:jc w:val="both"/>
        <w:rPr/>
      </w:pPr>
      <w:r>
        <w:rPr>
          <w:color w:val="000000"/>
        </w:rPr>
        <w:t>La Fondazione GIMBE ha realizzato la traduzione italiana della checklist senza alcun finanziamento istituzionale o commerciale.</w:t>
      </w:r>
    </w:p>
    <w:p>
      <w:pPr>
        <w:pStyle w:val="Paragrafobase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Paragrafobase"/>
        <w:jc w:val="both"/>
        <w:rPr>
          <w:b/>
          <w:b/>
          <w:bCs/>
          <w:color w:val="000000"/>
        </w:rPr>
      </w:pPr>
      <w:r>
        <w:rPr>
          <w:b/>
          <w:bCs/>
          <w:caps/>
          <w:color w:val="000000"/>
        </w:rPr>
        <w:t>TEAM CHE HA REALIZZATO LA VERSIONE ITALIANA</w:t>
      </w:r>
    </w:p>
    <w:p>
      <w:pPr>
        <w:pStyle w:val="Paragrafobase"/>
        <w:spacing w:lineRule="auto" w:line="240"/>
        <w:jc w:val="both"/>
        <w:rPr>
          <w:b/>
          <w:b/>
          <w:bCs/>
          <w:color w:val="000000"/>
          <w:sz w:val="8"/>
          <w:szCs w:val="12"/>
        </w:rPr>
      </w:pPr>
      <w:r>
        <w:rPr>
          <w:b/>
          <w:bCs/>
          <w:color w:val="000000"/>
          <w:sz w:val="8"/>
          <w:szCs w:val="12"/>
        </w:rPr>
      </w:r>
    </w:p>
    <w:p>
      <w:pPr>
        <w:pStyle w:val="Paragrafobase"/>
        <w:jc w:val="both"/>
        <w:rPr>
          <w:color w:val="000000"/>
        </w:rPr>
      </w:pPr>
      <w:r>
        <w:rPr>
          <w:b/>
          <w:bCs/>
          <w:color w:val="000000"/>
        </w:rPr>
        <w:t>Responsabile scientifico</w:t>
      </w:r>
    </w:p>
    <w:p>
      <w:pPr>
        <w:pStyle w:val="Paragrafobase"/>
        <w:jc w:val="both"/>
        <w:rPr>
          <w:color w:val="000000"/>
        </w:rPr>
      </w:pPr>
      <w:r>
        <w:rPr>
          <w:color w:val="000000"/>
        </w:rPr>
        <w:t>Antonino Cartabellotta, Fondazione GIMBE</w:t>
      </w:r>
    </w:p>
    <w:p>
      <w:pPr>
        <w:pStyle w:val="Paragrafobase"/>
        <w:spacing w:lineRule="auto" w:line="240"/>
        <w:jc w:val="both"/>
        <w:rPr>
          <w:color w:val="000000"/>
          <w:sz w:val="8"/>
          <w:szCs w:val="12"/>
        </w:rPr>
      </w:pPr>
      <w:r>
        <w:rPr>
          <w:color w:val="000000"/>
          <w:sz w:val="8"/>
          <w:szCs w:val="12"/>
        </w:rPr>
      </w:r>
    </w:p>
    <w:p>
      <w:pPr>
        <w:pStyle w:val="Paragrafoba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oordinamento editoriale</w:t>
      </w:r>
    </w:p>
    <w:p>
      <w:pPr>
        <w:pStyle w:val="Paragrafobase"/>
        <w:jc w:val="both"/>
        <w:rPr>
          <w:color w:val="000000"/>
        </w:rPr>
      </w:pPr>
      <w:r>
        <w:rPr>
          <w:color w:val="000000"/>
        </w:rPr>
        <w:t>Marco Mosti, Fondazione GIMBE</w:t>
      </w:r>
    </w:p>
    <w:p>
      <w:pPr>
        <w:pStyle w:val="Paragrafobase"/>
        <w:spacing w:lineRule="auto" w:line="240"/>
        <w:jc w:val="both"/>
        <w:rPr>
          <w:color w:val="000000"/>
        </w:rPr>
      </w:pPr>
      <w:r>
        <w:rPr>
          <w:b/>
          <w:bCs/>
          <w:color w:val="000000"/>
          <w:sz w:val="8"/>
          <w:szCs w:val="12"/>
        </w:rPr>
        <w:br/>
      </w:r>
      <w:r>
        <w:rPr>
          <w:b/>
          <w:bCs/>
          <w:color w:val="000000"/>
        </w:rPr>
        <w:t>Traduzione</w:t>
      </w:r>
    </w:p>
    <w:p>
      <w:pPr>
        <w:pStyle w:val="Paragrafobase"/>
        <w:rPr/>
      </w:pPr>
      <w:r>
        <w:rPr>
          <w:color w:val="000000"/>
        </w:rPr>
        <w:t>Antonio Simone Laganà, Medico, U.O.C. Ginecologia e Ostetricia, Università di Messina</w:t>
      </w:r>
    </w:p>
    <w:p>
      <w:pPr>
        <w:pStyle w:val="Paragrafobase"/>
        <w:spacing w:lineRule="auto" w:line="240"/>
        <w:jc w:val="both"/>
        <w:rPr/>
      </w:pPr>
      <w:r>
        <w:rPr>
          <w:b/>
          <w:bCs/>
          <w:color w:val="000000"/>
          <w:sz w:val="8"/>
          <w:szCs w:val="12"/>
        </w:rPr>
        <w:br/>
      </w:r>
      <w:r>
        <w:rPr>
          <w:b/>
          <w:bCs/>
          <w:color w:val="000000"/>
        </w:rPr>
        <w:t>Revisione editoriale</w:t>
      </w:r>
    </w:p>
    <w:p>
      <w:pPr>
        <w:pStyle w:val="Paragrafobase"/>
        <w:jc w:val="both"/>
        <w:rPr>
          <w:color w:val="000000"/>
        </w:rPr>
      </w:pPr>
      <w:r>
        <w:rPr>
          <w:color w:val="000000"/>
        </w:rPr>
        <w:t>Elena Cottafava, Fondazione GIMBE</w:t>
      </w:r>
    </w:p>
    <w:p>
      <w:pPr>
        <w:pStyle w:val="Paragrafobase"/>
        <w:jc w:val="both"/>
        <w:rPr>
          <w:color w:val="000000"/>
        </w:rPr>
      </w:pPr>
      <w:r>
        <w:rPr>
          <w:color w:val="000000"/>
        </w:rPr>
        <w:t>Roberto Luceri, Fondazione GIMBE</w:t>
      </w:r>
    </w:p>
    <w:sectPr>
      <w:footerReference w:type="default" r:id="rId7"/>
      <w:type w:val="nextPage"/>
      <w:pgSz w:w="11906" w:h="16838"/>
      <w:pgMar w:left="851" w:right="851" w:gutter="0" w:header="0" w:top="851" w:footer="4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rPr>
        <w:color w:val="000000"/>
        <w:lang w:val="en-US"/>
      </w:rPr>
    </w:pPr>
    <w:r>
      <w:rPr>
        <w:color w:val="000000"/>
        <w:lang w:val="en-US"/>
      </w:rPr>
    </w:r>
  </w:p>
  <w:p>
    <w:pPr>
      <w:pStyle w:val="Paragrafobase"/>
      <w:jc w:val="center"/>
      <w:rPr>
        <w:color w:val="000000"/>
      </w:rPr>
    </w:pPr>
    <w:r>
      <w:rPr>
        <w:color w:val="000000"/>
      </w:rPr>
      <w:t>Traduzione italiana ufficiale dell’AGREE Reporting Checklist 2016 realizzata dalla Fondazione GIMB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158990</wp:posOffset>
              </wp:positionH>
              <wp:positionV relativeFrom="paragraph">
                <wp:posOffset>37465</wp:posOffset>
              </wp:positionV>
              <wp:extent cx="12954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95pt;mso-position-vertical-relative:text;margin-left:563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000000"/>
        <w:lang w:val="it-IT"/>
      </w:rPr>
    </w:pPr>
    <w:r>
      <w:rPr>
        <w:color w:val="000000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HGSMinchoE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How2RateChar">
    <w:name w:val="How2Rate Char"/>
    <w:qFormat/>
    <w:rPr>
      <w:rFonts w:ascii="Arial" w:hAnsi="Arial" w:eastAsia="Times New Roman" w:cs="Arial"/>
      <w:sz w:val="20"/>
      <w:szCs w:val="28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9454C3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rFonts w:ascii="Palatino Linotype" w:hAnsi="Palatino Linotype" w:eastAsia="HGSMinchoE;MS Gothic" w:cs="Times New Roman"/>
      <w:b/>
      <w:bCs/>
    </w:rPr>
  </w:style>
  <w:style w:type="paragraph" w:styleId="How2Rate">
    <w:name w:val="How2Rate"/>
    <w:basedOn w:val="Normal"/>
    <w:qFormat/>
    <w:pPr/>
    <w:rPr>
      <w:rFonts w:ascii="Arial" w:hAnsi="Arial" w:eastAsia="Times New Roman" w:cs="Arial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base">
    <w:name w:val="[Paragrafo base]"/>
    <w:basedOn w:val="Normal"/>
    <w:qFormat/>
    <w:pPr>
      <w:autoSpaceDE w:val="false"/>
      <w:spacing w:lineRule="atLeast" w:line="240"/>
      <w:textAlignment w:val="center"/>
    </w:pPr>
    <w:rPr>
      <w:rFonts w:ascii="Calibri" w:hAnsi="Calibri" w:cs="Calibri"/>
      <w:color w:val="000000"/>
      <w:sz w:val="20"/>
      <w:szCs w:val="20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Calibri" w:cs="Times New Roman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greetrust.org/" TargetMode="External"/><Relationship Id="rId4" Type="http://schemas.openxmlformats.org/officeDocument/2006/relationships/hyperlink" Target="http://www.icmje.org/coi_disclosure.pdf" TargetMode="External"/><Relationship Id="rId5" Type="http://schemas.openxmlformats.org/officeDocument/2006/relationships/hyperlink" Target="http://www.evidence.it/articoli/pdf/e1000146_letter_of_permission.pdf" TargetMode="External"/><Relationship Id="rId6" Type="http://schemas.openxmlformats.org/officeDocument/2006/relationships/hyperlink" Target="http://www.agreetrust.org/resource-centre/agree-reporting-checklis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49:00Z</dcterms:created>
  <dc:creator>Kate Kerkvliet</dc:creator>
  <dc:description/>
  <cp:keywords/>
  <dc:language>en-US</dc:language>
  <cp:lastModifiedBy>Marco Mosti</cp:lastModifiedBy>
  <cp:lastPrinted>2016-07-13T16:41:00Z</cp:lastPrinted>
  <dcterms:modified xsi:type="dcterms:W3CDTF">2016-07-14T07:07:00Z</dcterms:modified>
  <cp:revision>3</cp:revision>
  <dc:subject/>
  <dc:title/>
</cp:coreProperties>
</file>